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8391" w:h="59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21300" cy="375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8360" w:h="59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08600" cy="3746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8391" w:h="59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21300" cy="3746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21300" cy="3759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391" w:h="59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9:49:00Z</dcterms:created>
  <dc:creator>Ushum</dc:creator>
  <dc:description/>
  <cp:keywords/>
  <dc:language>en-US</dc:language>
  <cp:lastModifiedBy>Ushum</cp:lastModifiedBy>
  <dcterms:modified xsi:type="dcterms:W3CDTF">2014-12-05T20:06:00Z</dcterms:modified>
  <cp:revision>5</cp:revision>
  <dc:subject/>
  <dc:title/>
</cp:coreProperties>
</file>